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0/40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</w:rPr>
        <w:t>վագո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եստամաս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ԱՊՁԲ-20/40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հուլիսի 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52"/>
        <w:gridCol w:w="1744"/>
        <w:gridCol w:w="1966"/>
        <w:gridCol w:w="1995"/>
        <w:gridCol w:w="2435"/>
      </w:tblGrid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Կարդան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օղագոտու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մանե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/</w:t>
            </w:r>
            <w:r>
              <w:rPr>
                <w:rFonts w:cs="Sylfaen" w:ascii="GHEA Grapalat" w:hAnsi="GHEA Grapalat"/>
                <w:sz w:val="18"/>
                <w:szCs w:val="18"/>
              </w:rPr>
              <w:t>Մե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 1.7020.31.53.066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Լանիգեր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ավել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2-</w:t>
            </w:r>
            <w:r>
              <w:rPr>
                <w:rFonts w:cs="Sylfaen" w:ascii="GHEA Grapalat" w:hAnsi="GHEA Grapalat"/>
                <w:sz w:val="18"/>
                <w:szCs w:val="18"/>
              </w:rPr>
              <w:t>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sz w:val="18"/>
                <w:szCs w:val="18"/>
              </w:rPr>
              <w:t>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ափաբաժն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նմ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ռարկայ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ահման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ման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</w:rPr>
              <w:t>Վերջինիս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նահատվե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բավարար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րժվե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:</w:t>
            </w:r>
          </w:p>
        </w:tc>
      </w:tr>
      <w:tr>
        <w:trPr>
          <w:trHeight w:val="6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ԱՐԱՏ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ԾԱՏՈՒՐ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ավել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2-</w:t>
            </w:r>
            <w:r>
              <w:rPr>
                <w:rFonts w:cs="Sylfaen" w:ascii="GHEA Grapalat" w:hAnsi="GHEA Grapalat"/>
                <w:sz w:val="18"/>
                <w:szCs w:val="18"/>
              </w:rPr>
              <w:t>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sz w:val="18"/>
                <w:szCs w:val="18"/>
              </w:rPr>
              <w:t>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5-</w:t>
            </w:r>
            <w:r>
              <w:rPr>
                <w:rFonts w:cs="Sylfaen" w:ascii="GHEA Grapalat" w:hAnsi="GHEA Grapalat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ափաբաժին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նայ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ռաջարկ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շվարկ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ռեր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վեր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խա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տար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</w:rPr>
              <w:t>Վերջինիս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նահատվե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բավարար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րժվե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:</w:t>
            </w:r>
          </w:p>
        </w:tc>
      </w:tr>
      <w:tr>
        <w:trPr>
          <w:trHeight w:val="6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ՎԱՐԲԱ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Անվասայլակ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շրջան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/</w:t>
            </w:r>
            <w:r>
              <w:rPr>
                <w:rFonts w:cs="Sylfaen" w:ascii="GHEA Grapalat" w:hAnsi="GHEA Grapalat"/>
                <w:sz w:val="18"/>
                <w:szCs w:val="18"/>
              </w:rPr>
              <w:t>Մե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>/  (</w:t>
            </w:r>
            <w:r>
              <w:rPr>
                <w:rFonts w:cs="Sylfaen" w:ascii="GHEA Grapalat" w:hAnsi="GHEA Grapalat"/>
                <w:sz w:val="18"/>
                <w:szCs w:val="18"/>
              </w:rPr>
              <w:t>սանձիկ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) 2.7170.31.20.011.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լեռտո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Անվասայլակ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շրջան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>/  (</w:t>
            </w:r>
            <w:r>
              <w:rPr>
                <w:rFonts w:cs="Sylfaen" w:ascii="GHEA Grapalat" w:hAnsi="GHEA Grapalat"/>
                <w:sz w:val="18"/>
                <w:szCs w:val="18"/>
              </w:rPr>
              <w:t>սանձիկ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)2.7170.31.20.011.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լեռտո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դուկտո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իր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ՎԱՐԲԱ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Արգելակմ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խոց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ջ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2.7170.31.41.015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ԱՐԱՏ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ԾԱՏՈՒՐ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ավել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2-</w:t>
            </w:r>
            <w:r>
              <w:rPr>
                <w:rFonts w:cs="Sylfaen" w:ascii="GHEA Grapalat" w:hAnsi="GHEA Grapalat"/>
                <w:sz w:val="18"/>
                <w:szCs w:val="18"/>
              </w:rPr>
              <w:t>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sz w:val="18"/>
                <w:szCs w:val="18"/>
              </w:rPr>
              <w:t>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5-</w:t>
            </w:r>
            <w:r>
              <w:rPr>
                <w:rFonts w:cs="Sylfaen" w:ascii="GHEA Grapalat" w:hAnsi="GHEA Grapalat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ափաբաժին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նայ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ռաջարկ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շվարկ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ռեր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վերո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խա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տար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</w:rPr>
              <w:t>Վերջինիս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նահատվե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բավարար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րժվե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:</w:t>
            </w:r>
          </w:p>
        </w:tc>
      </w:tr>
      <w:tr>
        <w:trPr>
          <w:trHeight w:val="6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ՎԱՐԲԱ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Խոզանակակալ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>/                                                                                              5 ТД.112.0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Գլան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2.7020.33.05.12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Ուղորդող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լան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2.7030.33.06.029.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Ուղորդող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լան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 2.7030.3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>030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>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Մանե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   М 16-6н.6.35.016  ГОСТ 5915-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եղույ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  М16-6Д х 50.68.35.016 ГОСТ 7796-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եղույ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 М16-6Д х 60.68.35.016 ГОСТ 7796-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եղույ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М12-6 х 85.68.35-016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ГОСТ 7796 -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եղյու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М14 х 50 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ГОСТ 7796 -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Մեքենավա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ռեդուկտո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ցանց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զտիչ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№ 33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627"/>
        <w:gridCol w:w="1400"/>
        <w:gridCol w:w="2144"/>
      </w:tblGrid>
      <w:tr>
        <w:trPr>
          <w:trHeight w:val="7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     </w:t>
            </w:r>
            <w:r>
              <w:rPr>
                <w:rFonts w:cs="Calibri" w:ascii="GHEA Grapalat" w:hAnsi="GHEA Grapalat"/>
                <w:sz w:val="20"/>
              </w:rPr>
              <w:t xml:space="preserve">345 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ՎԱՐԲԱ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40 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Ալեռտո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39 000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Ալեռտո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39 000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ՎԱՐԲԱ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4 550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ՎԱՐԲԱ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2 400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580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798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798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420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315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327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380 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ՌԵՖՈՐՍ ԳՐՈՒՊ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217 000.00 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0/40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0-04-02T13:30:00Z</cp:lastPrinted>
  <dcterms:modified xsi:type="dcterms:W3CDTF">2020-07-05T13:12:00Z</dcterms:modified>
  <cp:revision>46</cp:revision>
  <dc:subject/>
  <dc:title>Ð²Úî²ð²ðàôÂÚàôÜ ´²ò  ÀÜÂ²ò²Î²ðàì  ÜàôØ   Î²î²ðºÈàô  Ø²êÆÜ</dc:title>
</cp:coreProperties>
</file>